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18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L DE LIMPEZA, HIGIENE E DESCARTÁVEIS, PARA ATENDER ÀS NECESSIDADES DAS SECRETARIAS E FUNDAÇÃO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5760720" cy="1160145"/>
          <wp:effectExtent l="0" t="0" r="0" b="0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15T12:41:00Z</dcterms:modified>
  <cp:revision>25</cp:revision>
  <dc:subject/>
  <dc:title>Ilmo Sr</dc:title>
</cp:coreProperties>
</file>